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пользователя и разработчика при создании ПС</w:t>
      </w:r>
    </w:p>
    <w:p>
      <w:pPr>
        <w:pStyle w:val="Normal"/>
        <w:rPr/>
      </w:pPr>
      <w:r>
        <w:rPr/>
        <w:t>2 типа взаимодействия:</w:t>
      </w:r>
    </w:p>
    <w:p>
      <w:pPr>
        <w:pStyle w:val="Normal"/>
        <w:jc w:val="both"/>
        <w:rPr/>
      </w:pPr>
      <w:r>
        <w:rPr/>
        <w:t>1)Если разработка выполняется универсальным специалистом, который непосредственно взаимодействует с пользователем и осуществляет  сопровождение ПИ.</w:t>
      </w:r>
    </w:p>
    <w:p>
      <w:pPr>
        <w:pStyle w:val="Normal"/>
        <w:jc w:val="both"/>
        <w:rPr/>
      </w:pPr>
      <w:r>
        <w:rPr/>
        <w:t>2)Если разработка ведется достаточно крупным коллективом, в котором  существует  специализация по видам работ то между разработчиком и пользователем можно поместить еще одну структурную единицу, которая на объекте, где ведется внедрение разработки, выполняет специальные функции. Эта структурная единица берет на себя ответственность за информационную  поддержку процесса эксплуатации зада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30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3T12:36:00Z</dcterms:modified>
  <cp:revision>2</cp:revision>
  <dc:subject/>
  <dc:title>Вопрос № 17</dc:title>
</cp:coreProperties>
</file>