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прос № 7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Принципы обеспечения надежности программных средств </w:t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Надежность программ </w:t>
      </w:r>
      <w:r>
        <w:rPr>
          <w:bCs/>
          <w:iCs/>
          <w:sz w:val="24"/>
          <w:szCs w:val="24"/>
        </w:rPr>
        <w:t>–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это способность выполнять задан</w:t>
        <w:softHyphen/>
        <w:t>ные фун</w:t>
        <w:softHyphen/>
        <w:t>к</w:t>
        <w:softHyphen/>
        <w:t>ции в различных условиях. Надежн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ется внут</w:t>
        <w:softHyphen/>
        <w:t>ренним свойством систем, проявляющимся только во времени. Причиной нарушения рабо</w:t>
        <w:softHyphen/>
        <w:t>тоспособности программ при безот</w:t>
        <w:softHyphen/>
        <w:t>казности аппаратуры всегда является конфликт между реальны</w:t>
        <w:softHyphen/>
        <w:t>ми исходными данными, подлежащими обработ</w:t>
        <w:softHyphen/>
        <w:t>ке, и программой, осуществляющей эту обработку. Работо</w:t>
        <w:softHyphen/>
        <w:t>спо</w:t>
        <w:softHyphen/>
        <w:t>соб</w:t>
        <w:softHyphen/>
        <w:t>ность ПС можно гарантировать при исходных данных, которые исполь</w:t>
        <w:softHyphen/>
        <w:t>зова</w:t>
        <w:softHyphen/>
        <w:t>лись при отладке и испытаниях. Реальные исходные данные могут иметь значения, отличающиеся от заданных техническим заданием и от использованных при тестировании. При таких исходных данных функциони</w:t>
        <w:softHyphen/>
        <w:t>ро</w:t>
        <w:softHyphen/>
        <w:t>ва</w:t>
        <w:softHyphen/>
        <w:t>ние программ трудно предсказать заранее, и поэтому весьма вероятны различные аномалии, завершающиеся отка</w:t>
        <w:softHyphen/>
        <w:t>зам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iCs/>
          <w:sz w:val="24"/>
          <w:szCs w:val="24"/>
        </w:rPr>
        <w:t xml:space="preserve">Рассмотрим </w:t>
      </w:r>
      <w:r>
        <w:rPr>
          <w:sz w:val="24"/>
          <w:szCs w:val="24"/>
        </w:rPr>
        <w:t>основные показатели надежности.</w:t>
      </w:r>
    </w:p>
    <w:p>
      <w:pPr>
        <w:pStyle w:val="Normal"/>
        <w:ind w:firstLine="720"/>
        <w:rPr/>
      </w:pPr>
      <w:r>
        <w:rPr>
          <w:b/>
          <w:i/>
          <w:sz w:val="24"/>
          <w:szCs w:val="24"/>
        </w:rPr>
        <w:t>Устойчивость</w:t>
      </w:r>
      <w:r>
        <w:rPr>
          <w:sz w:val="24"/>
          <w:szCs w:val="24"/>
        </w:rPr>
        <w:t xml:space="preserve"> наиболее широко характеризует способность к без</w:t>
        <w:softHyphen/>
        <w:t>отказному функционированию после произошедших сбоев. Она зависит от уров</w:t>
        <w:softHyphen/>
        <w:t>ня неустраненных ошибок и способности ПС реа</w:t>
        <w:softHyphen/>
        <w:t>гировать на прояв</w:t>
        <w:softHyphen/>
        <w:t>ле</w:t>
        <w:softHyphen/>
        <w:t>ния ошибок так, чтобы это не отражалось на показателях надежности. Последнее определяется эффективностью контроля за доступом к данным, степенью обеспечения их секрет</w:t>
        <w:softHyphen/>
        <w:t>ности и сохранности, а также селекцией достоверных данных, по</w:t>
        <w:softHyphen/>
        <w:t>ступающих из внешней среды (живучесть), и средствами обнару</w:t>
        <w:softHyphen/>
        <w:t>жения аномалий функционирования ПС.</w:t>
      </w:r>
    </w:p>
    <w:p>
      <w:pPr>
        <w:pStyle w:val="Normal"/>
        <w:ind w:firstLine="720"/>
        <w:rPr/>
      </w:pPr>
      <w:r>
        <w:rPr>
          <w:b/>
          <w:i/>
          <w:sz w:val="24"/>
          <w:szCs w:val="24"/>
        </w:rPr>
        <w:t>Восстанавливаемость</w:t>
      </w:r>
      <w:r>
        <w:rPr>
          <w:sz w:val="24"/>
          <w:szCs w:val="24"/>
        </w:rPr>
        <w:t xml:space="preserve"> характеризуется полнотой восстановления функционирования программ после перезапуска-рестарта. Пере</w:t>
        <w:softHyphen/>
        <w:t>запуск должен обеспечивать возобновление нормального функцио</w:t>
        <w:softHyphen/>
        <w:t>нирования ПС, на что требуются ресурсы компьютера и время. Поэтому полнота и длительность восстановления функционирования после сбоев отражают качество ПС и возможность его использования по прямому назначению.</w:t>
      </w:r>
    </w:p>
    <w:p>
      <w:pPr>
        <w:pStyle w:val="Normal"/>
        <w:ind w:firstLine="720"/>
        <w:rPr/>
      </w:pPr>
      <w:r>
        <w:rPr>
          <w:b/>
          <w:i/>
          <w:sz w:val="24"/>
          <w:szCs w:val="24"/>
        </w:rPr>
        <w:t>Коэффициент готовности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ражает вероятность иметь восстанав</w:t>
        <w:softHyphen/>
        <w:t>ливаемую систему в работоспособном состоянии в произвольный момент времени. Значение коэффициен</w:t>
        <w:softHyphen/>
        <w:t>та готовности соответствует времени полезной работы систе</w:t>
        <w:softHyphen/>
        <w:t>мы на достаточно большом интервале, содержащем как отказы, так  и вос</w:t>
        <w:softHyphen/>
        <w:t>стано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46:00Z</dcterms:created>
  <dc:creator>Гончаров А.А.</dc:creator>
  <dc:description/>
  <cp:keywords/>
  <dc:language>en-US</dc:language>
  <cp:lastModifiedBy>Гончаров А.А.</cp:lastModifiedBy>
  <dcterms:modified xsi:type="dcterms:W3CDTF">2004-12-26T08:50:00Z</dcterms:modified>
  <cp:revision>1</cp:revision>
  <dc:subject/>
  <dc:title>Вопрос № 7</dc:title>
</cp:coreProperties>
</file>