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 21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проектирования ППП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руктурно-сложные программные продукты разрабатываются как пакеты программ, и чаще всего они имеют прикладной характер - пакеты прикладных програм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ПП - это система программ, предназначенных для решения задач определенного класса.</w:t>
      </w:r>
    </w:p>
    <w:p>
      <w:pPr>
        <w:pStyle w:val="Normal"/>
        <w:jc w:val="both"/>
        <w:rPr/>
      </w:pPr>
      <w:r>
        <w:rPr>
          <w:color w:val="000000"/>
        </w:rPr>
        <w:t>Компоненты ППП объединены общими данными (базой данных), информационно и функционально связаны между собой и обладают свойством системности, т.е. объединению программ присуще новое качество, которое отсутствует для отельного компонента ППП. Структура ППП, как правило, многомодуль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31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40:00Z</dcterms:modified>
  <cp:revision>2</cp:revision>
  <dc:subject/>
  <dc:title>Вопрос № 21</dc:title>
</cp:coreProperties>
</file>