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  № 3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ное программирование и обеспечение устойчивости программного  моду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b/>
          <w:i/>
          <w:sz w:val="24"/>
          <w:szCs w:val="24"/>
        </w:rPr>
        <w:t xml:space="preserve">Защитное программирование. </w:t>
      </w:r>
      <w:r>
        <w:rPr>
          <w:sz w:val="24"/>
          <w:szCs w:val="24"/>
        </w:rPr>
        <w:t>Это такой стиль написания прог</w:t>
        <w:softHyphen/>
        <w:t>рамм, при котором появляющиеся ошибки легко обнаруживаются и иденти</w:t>
        <w:softHyphen/>
        <w:t>фицируются программистом. Средства защитного программиро</w:t>
        <w:softHyphen/>
        <w:t>ва</w:t>
        <w:softHyphen/>
        <w:t>ния: все входные данные или действия пользователя подлежат обяза</w:t>
        <w:softHyphen/>
        <w:t>тель</w:t>
        <w:softHyphen/>
        <w:t>ной проверке (принцип «всеобщего недоверия»); немедленное обнаруже</w:t>
        <w:softHyphen/>
        <w:t>ние ошибок; изолирование и минимизация последствий ошибок. Для предотвращения ошибок в программе рекомен</w:t>
        <w:softHyphen/>
        <w:t>ду</w:t>
        <w:softHyphen/>
        <w:t>ется не применять непро</w:t>
        <w:softHyphen/>
        <w:t>веренные способы программирования. Не исполь</w:t>
        <w:softHyphen/>
        <w:t>зуйте принцип умолчания значений (когда при отсутствии параметра программа прини</w:t>
        <w:softHyphen/>
        <w:t>ма</w:t>
        <w:softHyphen/>
        <w:t>ет его определенное значение), так как они могут изменяться в новых версиях. Не допускайте зависимости программ от недосто</w:t>
        <w:softHyphen/>
        <w:t>вер</w:t>
        <w:softHyphen/>
        <w:t>ности данных. Стре</w:t>
        <w:softHyphen/>
        <w:t>ми</w:t>
        <w:softHyphen/>
        <w:t xml:space="preserve">тесь минимизировать число обращений к пользователю. </w:t>
        <w:tab/>
        <w:tab/>
        <w:t>Вообще говоря, защитное программирование применяется при программировании модуля для повышения надежности ПС. Как утверждает Майерс, «защитное программирование основано на важной предпосылке: худшее, что может сделать модуль, – это принять неправильные входные данные и затем вернуть неверный, но правдоподобный результат». Для того, чтобы этого избежать, в текст модуля включают проверки его входных и выходных данных на их корректность в соответствии со спецификацией этого модуля, в частности, должны быть проверены выполнение ограничений на входные и выходные данные и соотношений между ними, указанные в спецификации модуля. В случае отрицательного результата проверки возбуждается соответствующая исключительная ситуация. Для обработки таких ситуаций в конец этого модуля включаются фрагменты второго рода – обработчики соответствующих исключительных ситуаций. Эти обработчики помимо выдачи необходимой диагностической информации, могут принять меры либо по исключению ошибки в данных (например, потребовать их повторного ввода), либо по ослаблению влияния ошибки (например, во избежание поломки устройств, управляемых с помощью данного ПС, при аварийном прекращении выполнения программы осуществляют мягкую их остановку).</w:t>
      </w:r>
    </w:p>
    <w:p>
      <w:pPr>
        <w:pStyle w:val="Normal"/>
        <w:jc w:val="both"/>
        <w:rPr/>
      </w:pPr>
      <w:r>
        <w:rPr/>
        <w:tab/>
        <w:t xml:space="preserve">Применение защитного программирования модулей приводит к снижению эффективности ПС как по времени, так и по памяти. Поэтому необходимо разумно регулировать степень применения защитного программирования в зависимости от требований к надежности и эффективности ПС, сформулированных в спецификации качества разрабатываемого ПС. Входные данные разрабатываемого модуля могут поступать как непосредственно от пользователя, так и от других модулей. Наиболее употребительным случаем применения защитного программирования является применение его для первой группы данных, что и означает реализацию устойчивости ПС. Это нужно делать всегда, когда в спецификации качества ПС имеется требование об обеспечении устойчивости ПС. Применение защитного программирования для второй группы входных данных означает попытку обнаружить ошибку в других модулях во время выполнения разрабатываемого модуля, а для выходных данных разрабатываемого модуля </w:t>
      </w:r>
      <w:r>
        <w:rPr>
          <w:rFonts w:eastAsia="Symbol" w:cs="Symbol" w:ascii="Symbol" w:hAnsi="Symbol"/>
        </w:rPr>
        <w:t></w:t>
      </w:r>
      <w:r>
        <w:rPr/>
        <w:t xml:space="preserve"> попытку обнаружить ошибку в самом этом модуле во время его выполнения. По существу, это означает частичное воплощение подхода самообнаружения ошибок для обеспечения надежности ПС. Этот случай защитного программирования применяется крайне редко </w:t>
      </w:r>
      <w:r>
        <w:rPr>
          <w:rFonts w:eastAsia="Symbol" w:cs="Symbol" w:ascii="Symbol" w:hAnsi="Symbol"/>
        </w:rPr>
        <w:t></w:t>
      </w:r>
      <w:r>
        <w:rPr/>
        <w:t xml:space="preserve"> только в том случае, когда требования к надежности ПС чрезвычайно выс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720" w:leader="none"/>
        <w:tab w:val="left" w:pos="1440" w:leader="none"/>
      </w:tabs>
      <w:spacing w:before="280" w:after="280"/>
      <w:jc w:val="center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6:47:00Z</dcterms:created>
  <dc:creator>Гончаров А.А.</dc:creator>
  <dc:description/>
  <cp:keywords/>
  <dc:language>en-US</dc:language>
  <cp:lastModifiedBy>Панюков Антон Анатольевич</cp:lastModifiedBy>
  <dcterms:modified xsi:type="dcterms:W3CDTF">2005-01-13T13:55:00Z</dcterms:modified>
  <cp:revision>3</cp:revision>
  <dc:subject/>
  <dc:title>Вопрос  № 34 </dc:title>
</cp:coreProperties>
</file>