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опрос № 18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держание гос стандартов относительно ИТ (ГОСТ 34)</w:t>
      </w:r>
    </w:p>
    <w:p>
      <w:pPr>
        <w:pStyle w:val="Normal"/>
        <w:ind w:firstLine="720"/>
        <w:rPr/>
      </w:pPr>
      <w:r>
        <w:rPr>
          <w:i/>
          <w:sz w:val="24"/>
        </w:rPr>
        <w:t>ГОСТ 34</w:t>
      </w:r>
      <w:r>
        <w:rPr>
          <w:sz w:val="24"/>
        </w:rPr>
        <w:t xml:space="preserve"> является  всеобъемлющим комплексом взаимоувязанных межотрас</w:t>
        <w:softHyphen/>
        <w:t>ле</w:t>
        <w:softHyphen/>
        <w:t>вых документов. Объектами стандартизации являются АС любых видов и все виды их компонентов, а не только ПО и БД.  Комплекс рассчитан на взаимодействие заказчика и разработчика. Аналогично ISO 12207 предусмотрено, что заказчик может разра</w:t>
        <w:softHyphen/>
        <w:t>ба</w:t>
        <w:softHyphen/>
        <w:t>ты</w:t>
        <w:softHyphen/>
        <w:t xml:space="preserve">вать АС для себя сам (если создаст для этого специализированное подразделение). </w:t>
      </w:r>
    </w:p>
    <w:p>
      <w:pPr>
        <w:pStyle w:val="Normal"/>
        <w:rPr/>
      </w:pPr>
      <w:r>
        <w:rPr>
          <w:b/>
          <w:i/>
          <w:sz w:val="24"/>
        </w:rPr>
        <w:t>ГОСТ 34.601–90.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Стадии создания АС. </w:t>
      </w:r>
      <w:r>
        <w:rPr>
          <w:sz w:val="24"/>
        </w:rPr>
        <w:t xml:space="preserve">Предусматриваются следующие стадии и этапы выполнения работ по созданию АС </w:t>
      </w:r>
    </w:p>
    <w:p>
      <w:pPr>
        <w:pStyle w:val="Normal"/>
        <w:rPr/>
      </w:pPr>
      <w:r>
        <w:rPr>
          <w:b/>
          <w:i/>
          <w:sz w:val="24"/>
        </w:rPr>
        <w:t>ФТ – Формирование требований к АС</w:t>
      </w:r>
      <w:r>
        <w:rPr>
          <w:sz w:val="24"/>
        </w:rPr>
        <w:t xml:space="preserve"> (стадия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следование объекта и обоснование необходимости создания А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ормирование требований пользователя к АС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формление отчета о выполненной работе и заявки на разработку АС (ТЗ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РК – Разработка концепции А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учение объек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ведение необходимых научно–исследовательских рабо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вариантов концепции А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формление отчета о выполненной работ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З  Техническое создание А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и утверждение технического задания на задани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ЭП – Эскизный проек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предварительных проектных решений по системе и ее частя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документации на АС и ее част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П – Технический проек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проектных решений по системе и ее частя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документации на АС и ее част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азработка и оформление документации на поставку изделий для комплекто</w:t>
        <w:softHyphen/>
        <w:t>ва</w:t>
        <w:softHyphen/>
        <w:t>ния АС и/или технических требований (технических заданий) на их разработк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азработка заданий на проектирование в смежных частях проекта объекта автоматизаци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РД – Рабочая документац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рабочей документации на систему и ее ча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работка или адаптация программ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Д – Ввод в действ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дготовка объекта автоматизации к вводу АС в действ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дготовка персона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омплектация АС поставляемыми изделиями (программными и техническими средствами, информационными изделиями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троительно–монтажные работ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уско–наладочные работ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ведение предварительных испытани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ведение опытной эксплуатации.</w:t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sz w:val="24"/>
        </w:rPr>
        <w:t>Проведение приемочных испытани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СП – Сопровождение А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ыполнение работ в соответствии с гарантийными обязательств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слегарантийное обслуживание.</w:t>
      </w:r>
    </w:p>
    <w:p>
      <w:pPr>
        <w:pStyle w:val="Normal"/>
        <w:rPr>
          <w:sz w:val="24"/>
        </w:rPr>
      </w:pPr>
      <w:r>
        <w:rPr>
          <w:sz w:val="24"/>
        </w:rPr>
        <w:t>Описано содержание документов, разрабатываемых на каждом этапе. Это определяет потенциальные возможности выделения на содержательном уровне сквозных работ, выполняемых параллельно или последовательно, и составляющих их задач. Такой прием может использоваться при пост</w:t>
        <w:softHyphen/>
        <w:t>роении профиля стандартов ЖЦ проекта, включающего согласованные подмножества стандартов ГОСТ 34 и ISO 122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7:00Z</dcterms:created>
  <dc:creator>Гончаров А.А.</dc:creator>
  <dc:description/>
  <cp:keywords/>
  <dc:language>en-US</dc:language>
  <cp:lastModifiedBy>Гончаров А.А.</cp:lastModifiedBy>
  <dcterms:modified xsi:type="dcterms:W3CDTF">2004-12-27T07:59:00Z</dcterms:modified>
  <cp:revision>1</cp:revision>
  <dc:subject/>
  <dc:title>Вопрос № 18</dc:title>
</cp:coreProperties>
</file>