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ПП. Составные части П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ПП – комплекс программных средств и документов, предназначенных для реализации функционально завершенного алгоритма обработки данных. Он обеспечивает автоматизацию создания рабочих программ, автоматизацию процесса решения задач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ПП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object w:dxaOrig="5750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246pt" filled="f" o:ole="">
            <v:imagedata r:id="rId3" o:title=""/>
          </v:shape>
          <o:OLEObject Type="Embed" ProgID="" ShapeID="ole_rId2" DrawAspect="Content" ObjectID="_688595685" r:id="rId2"/>
        </w:objec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блемно–ориентированное ППП предназначено для обработки данных в рамках решения определенной задачи, ориентированной на обеспечение потребностей конечного пользова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о–ориентированное ППП реализуют тот или иной метод (математический) обработки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Методо–ориентированный пакет реализует лишь часть решения, связанную с данным мет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ПП общего назначения повышают уровень автоматизации работ при создании П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цедурные ППП – автоматизируют создание ПО по реализации типовых процедур обработки информации (ввод, хранение, вывод, корректирование, обновление, упорядочивание, поиск, фильтрация файлов и т.д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струментальные средства программирования – генераторы программ, документаторы программ, дополнительные средства для отладки и проверки программ; создание программного документа – текст и описание програм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ервисные – ориентированны на поддержку технологических процессов обработки программ, дополнение 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Д- комплекс программных  и технических средств служащий для реализации действий с информацией (хранение, обработка, формализация, ит.д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03:00Z</dcterms:created>
  <dc:creator>Гончаров А.А.</dc:creator>
  <dc:description/>
  <cp:keywords/>
  <dc:language>en-US</dc:language>
  <cp:lastModifiedBy>Гончаров А.А.</cp:lastModifiedBy>
  <dcterms:modified xsi:type="dcterms:W3CDTF">2004-12-28T11:46:00Z</dcterms:modified>
  <cp:revision>1</cp:revision>
  <dc:subject/>
  <dc:title>Вопрос № 20</dc:title>
</cp:coreProperties>
</file>