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нденции в развитии стандартизации и сертификации ПС и 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Увеличение станда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Различные организации по стандартам отвечают за разные сферы стандар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Унификация языков программировани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9:21:00Z</dcterms:created>
  <dc:creator>Гончаров А.А.</dc:creator>
  <dc:description/>
  <cp:keywords/>
  <dc:language>en-US</dc:language>
  <cp:lastModifiedBy>Гончаров А.А.</cp:lastModifiedBy>
  <dcterms:modified xsi:type="dcterms:W3CDTF">2004-12-28T19:24:00Z</dcterms:modified>
  <cp:revision>1</cp:revision>
  <dc:subject/>
  <dc:title>Вопрос № 44</dc:title>
</cp:coreProperties>
</file>