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опрос № 25</w:t>
      </w:r>
    </w:p>
    <w:p>
      <w:pPr>
        <w:pStyle w:val="Heading3"/>
        <w:jc w:val="center"/>
        <w:rPr>
          <w:sz w:val="28"/>
          <w:szCs w:val="28"/>
        </w:rPr>
      </w:pPr>
      <w:r>
        <w:rPr/>
        <w:t>Стандарт CUA.</w:t>
      </w:r>
    </w:p>
    <w:p>
      <w:pPr>
        <w:pStyle w:val="Style14"/>
        <w:jc w:val="both"/>
        <w:rPr/>
      </w:pPr>
      <w:r>
        <w:rPr/>
        <w:t xml:space="preserve">CUA (Common User Access). Стандарт на организацию пользовательского интерфейса. Он предполагает, что верхняя строка экрана (или текущего окна) занята главным меню, которое можно всегда активизировать с помощью мыши, даже если вы не знаете, как это сделать с клавиатуры. </w:t>
        <w:tab/>
        <w:tab/>
        <w:tab/>
        <w:tab/>
        <w:tab/>
        <w:tab/>
        <w:tab/>
        <w:tab/>
        <w:tab/>
        <w:t xml:space="preserve">Крайняя левая позиция в этом меню должна называться File (возможны варианты - Document, Game, но всегда это самый большой объект, с которым работает данная программа). В этом меню, самой последней позицией должна быть расположена команда выхода из программы - Exit или Quit. </w:t>
        <w:tab/>
        <w:tab/>
        <w:tab/>
        <w:tab/>
        <w:tab/>
        <w:tab/>
        <w:tab/>
        <w:tab/>
        <w:t xml:space="preserve">Рядом с меню File обычно расположены меню Edit и View. Последнее управляет тем, как программа изображает содержимое текущего окна. Обычно здесь находятся по меньшей мере команды масштабирования. </w:t>
        <w:tab/>
        <w:tab/>
        <w:tab/>
        <w:tab/>
        <w:tab/>
        <w:tab/>
        <w:tab/>
        <w:t xml:space="preserve">В меню Edit первой командой должна быть команда Undo - отмена последнего действия. Как правило в большинстве современных программ эта команда достаточно мощна и позволяет в большинстве случаев спастись, если вы совершили что-то неправильное. </w:t>
        <w:tab/>
        <w:tab/>
        <w:tab/>
        <w:tab/>
        <w:tab/>
        <w:tab/>
        <w:tab/>
        <w:tab/>
        <w:tab/>
        <w:tab/>
        <w:tab/>
        <w:t xml:space="preserve">Здесь также должны быть команды для работы с ClipBoard. ClipBoard в переводе с английского означает "доска для вырезок" - место куда можно временно положить кусок текста или картинки, чтобы потом вклеить в какой-нибудь документ. В отличие от работы с бумагой, на компьютере мы всегда можем не вырезать, а скопировать картинку в ClipBoard. три команды для работы с ClipBoard: </w:t>
      </w:r>
    </w:p>
    <w:p>
      <w:pPr>
        <w:pStyle w:val="Style14"/>
        <w:jc w:val="both"/>
        <w:rPr/>
      </w:pPr>
      <w:r>
        <w:rPr>
          <w:b/>
          <w:bCs/>
        </w:rPr>
        <w:t>Cut:</w:t>
      </w:r>
      <w:r>
        <w:rPr/>
        <w:t xml:space="preserve"> вырезать фрагмент из текущего текста и поместить в Clipboard. </w:t>
        <w:tab/>
        <w:tab/>
        <w:t xml:space="preserve">             </w:t>
      </w:r>
      <w:r>
        <w:rPr>
          <w:b/>
          <w:bCs/>
        </w:rPr>
        <w:t>Copy:</w:t>
      </w:r>
      <w:r>
        <w:rPr/>
        <w:t xml:space="preserve"> поместить в ClipBoard копию фрагмента, не изменяя текущего документа. </w:t>
        <w:tab/>
        <w:t xml:space="preserve">          </w:t>
      </w:r>
      <w:r>
        <w:rPr>
          <w:b/>
          <w:bCs/>
        </w:rPr>
        <w:t>Paste:</w:t>
      </w:r>
      <w:r>
        <w:rPr/>
        <w:t xml:space="preserve"> вклеить содержимое ClipBoard в текущий документ. </w:t>
      </w:r>
    </w:p>
    <w:p>
      <w:pPr>
        <w:pStyle w:val="Style14"/>
        <w:ind w:firstLine="708"/>
        <w:jc w:val="both"/>
        <w:rPr/>
      </w:pPr>
      <w:r>
        <w:rPr/>
        <w:t xml:space="preserve">Последняя позиция главного меню по стандарту CUA должна называться Help и содержать команды для работы с подсказкой. Иногда слово Help для краткости заменяют вопросительным знаком. </w:t>
        <w:tab/>
        <w:tab/>
        <w:tab/>
        <w:tab/>
        <w:tab/>
        <w:tab/>
        <w:tab/>
        <w:tab/>
        <w:tab/>
        <w:tab/>
        <w:t xml:space="preserve">Кроме главного меню, стандартизованы так называемые диалоговые окна - небольшие окошки, которые появляются на экране в тот момент, когда программа хочет получить у вас подтверждение на какие-то действия или что-то уточнить. </w:t>
        <w:tab/>
        <w:tab/>
        <w:tab/>
        <w:t xml:space="preserve">Диалоговые окна обычно </w:t>
      </w:r>
      <w:r>
        <w:rPr>
          <w:i/>
          <w:iCs/>
        </w:rPr>
        <w:t>модальны</w:t>
      </w:r>
      <w:r>
        <w:rPr/>
        <w:t xml:space="preserve">, то есть блокируют работу всей программы, а то и системы в целом, до тех пор пока не будет получен ответ на жизненно важный для программы вопрос, и окно не исчезнет с экрана. </w:t>
        <w:tab/>
        <w:tab/>
        <w:tab/>
        <w:tab/>
        <w:tab/>
        <w:tab/>
        <w:tab/>
        <w:t xml:space="preserve">В наиболее простых диалоговых окнах есть только несколько строк текста (возможно с небольшой картинкой) и две-три </w:t>
      </w:r>
      <w:r>
        <w:rPr>
          <w:i/>
          <w:iCs/>
        </w:rPr>
        <w:t>кнопки</w:t>
      </w:r>
      <w:r>
        <w:rPr/>
        <w:t>, представляющие собой возможные варианты ответа на заданный вопрос.</w:t>
        <w:tab/>
        <w:tab/>
        <w:tab/>
        <w:tab/>
        <w:tab/>
        <w:tab/>
        <w:tab/>
        <w:tab/>
        <w:t>Выбрать какой-то вариант ответа можно, указав мышью на одну из кнопок, и нажав левую (или единственную на Macintosh) кнопку мыши.</w:t>
        <w:tab/>
        <w:tab/>
        <w:tab/>
        <w:tab/>
        <w:tab/>
        <w:t xml:space="preserve">Кроме того, обычно одна из кнопок тем или иным способом выделен (более ярким цветом, рамочкой). Это текущая кнопка, которая сработает, если вы нажмете клавишу Enter. </w:t>
        <w:tab/>
        <w:tab/>
        <w:tab/>
        <w:tab/>
        <w:tab/>
        <w:tab/>
        <w:tab/>
        <w:tab/>
        <w:tab/>
        <w:tab/>
        <w:tab/>
        <w:tab/>
        <w:tab/>
        <w:t xml:space="preserve">Сделать текущей другую кнопку (говорят: переместить на нее фокус) можно с помощью клавиш Tab(переместиться на следующий объект) и Shift-Tab (на предыдущий).  Еще с кнопками как правило связаны &lt;&lt;горячие клавиши&gt;&gt;, позволяющие выбрать нужный ответ одним ударом по клавиатуре. Обычно это буква, выделенная в надписи на кнопке цветом или подчеркиванием, хотя можно встретить и такой вариант кнопки -Browse, в котором горячей клавишей является </w:t>
      </w:r>
      <w:r>
        <w:rPr>
          <w:b/>
          <w:bCs/>
        </w:rPr>
        <w:t>F4</w:t>
      </w:r>
      <w:r>
        <w:rPr/>
        <w:t xml:space="preserve">. </w:t>
      </w:r>
    </w:p>
    <w:p>
      <w:pPr>
        <w:pStyle w:val="Style14"/>
        <w:jc w:val="both"/>
        <w:rPr/>
      </w:pPr>
      <w:r>
        <w:rPr/>
        <w:t xml:space="preserve">Более сложные диалоговые окна могут содержать строки ввода (input lines), списки (listboxes), комбинации этих двух объектов (comboboxes) и различные переключатели (checkboxes и radiobuttons). </w:t>
        <w:tab/>
        <w:t xml:space="preserve">                                                    </w:t>
        <w:tab/>
        <w:tab/>
        <w:tab/>
        <w:tab/>
        <w:t xml:space="preserve">Внешний вид этих объектов обычно достаточно ясно указывает, что с ними делать. Единственное, о чем стоит предупредить - работая со сложным диалоговым окном, не торопитесь нажимать Enter. Каким бы ни был ваш текущий объект, нажатие Enter по стандарту CUA приводит к срабатыванию некоторой кнопки, обычно кнопки и закрытию окна.  А переключатели переключаются клавишей пробел. Единственное исключение - диалоговые окна, содержащие внутри себя маленький редактор текста. Внутри этого редактора Enter выполняет свою обычную функцию - перевод строк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5:40:00Z</dcterms:created>
  <dc:creator>Гончаров А.А.</dc:creator>
  <dc:description/>
  <cp:keywords/>
  <dc:language>en-US</dc:language>
  <cp:lastModifiedBy>Гончаров А.А.</cp:lastModifiedBy>
  <dcterms:modified xsi:type="dcterms:W3CDTF">2004-12-26T15:46:00Z</dcterms:modified>
  <cp:revision>1</cp:revision>
  <dc:subject/>
  <dc:title>Вопрос № 25</dc:title>
</cp:coreProperties>
</file>