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№ 4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>Основные требования, предъявляемые к ПС. Программное издели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ебова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) функциональные       и      технические      требования,       включая производительность, физические характеристики и окружающие условия, под которые должен быть создан программный объект архитектуры (далее — программный объект);</w:t>
      </w:r>
    </w:p>
    <w:p>
      <w:pPr>
        <w:pStyle w:val="Normal"/>
        <w:jc w:val="both"/>
        <w:rPr/>
      </w:pPr>
      <w:r>
        <w:rPr>
          <w:color w:val="000000"/>
        </w:rPr>
        <w:t>2)  требования    к    внешним    интерфейсам    программного    объекта архитектур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квалификационные требова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) требования   безопасности,   включая   требования,   относящиеся   к методам эксплуатации и сопровождения, воздействию окружающей среды и травмобезопасности персонал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) требования защиты, включая требования, относящиеся к допустимой точности информа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)   эргономические требования,  включая требования, относящиеся к ручным   операциям,   взаимодействию   «человек-машина»,   персоналу   и областям,  требующим  концентрации   внимания   человека,  связанным  с чувствительностью    объекта    к    ошибкам    человека    и    обученности персонал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) требования к определению данных и базе данны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)    требования   по   вводу   в   действие   и   приемке   поставляемого программного продукта на объекте(ах) эксплуатации и сопровожд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) требования к документации пользовател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) требования к эксплуатации объекта пользователе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) требования к обслуживанию пользова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работчик должен оценить требования к программным средствам по следующим критериям (при этом результаты оценок должны быть документально оформлены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)  учет требований к системе и проекту систем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внешняя согласованность с требованиями к систем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)  внутренняя согласованность требований к объектам между собой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)  тестируемость требова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)  выполнимость программного проекта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)  возможность эксплуатации и сопрово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чик должен провести совместный анализ(ы). После успешного проведения анализа(ов) должно быть зафиксировано состояние требований к программному объек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ное изделие – результат тиражирования программного сред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10:00Z</dcterms:created>
  <dc:creator>Гончаров А.А.</dc:creator>
  <dc:description/>
  <cp:keywords/>
  <dc:language>en-US</dc:language>
  <cp:lastModifiedBy>Панюков Антон Анатольевич</cp:lastModifiedBy>
  <cp:lastPrinted>2004-12-27T23:43:00Z</cp:lastPrinted>
  <dcterms:modified xsi:type="dcterms:W3CDTF">2005-01-15T12:44:00Z</dcterms:modified>
  <cp:revision>5</cp:revision>
  <dc:subject/>
  <dc:title>Вопрос № 4</dc:title>
</cp:coreProperties>
</file>