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Вопрос № 28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Сертификация программного средства</w:t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</w:rPr>
        <w:t>Сертификация</w:t>
      </w:r>
      <w:r>
        <w:rPr>
          <w:sz w:val="24"/>
          <w:szCs w:val="24"/>
        </w:rPr>
        <w:t xml:space="preserve"> - испытанием программ,  проводимым в  жест</w:t>
        <w:softHyphen/>
        <w:t>ких условиях тестирования, особо выделенным (третей</w:t>
        <w:softHyphen/>
        <w:t>ским) кол</w:t>
        <w:softHyphen/>
        <w:t>лек</w:t>
        <w:softHyphen/>
        <w:t>ти</w:t>
        <w:softHyphen/>
        <w:t>вом специалистов (специализирован</w:t>
        <w:softHyphen/>
        <w:t>ные центры сертификации), име</w:t>
        <w:softHyphen/>
        <w:t>ющим право на официальный государственный или ведомственный контроль функций, средств и качества ПС и гаранти</w:t>
        <w:softHyphen/>
        <w:t>рующим его соответ</w:t>
        <w:softHyphen/>
        <w:t>ст</w:t>
        <w:softHyphen/>
        <w:t>вие стандартам и другим нормативным доку</w:t>
        <w:softHyphen/>
        <w:t>ментам, а также безопасность его примене</w:t>
        <w:softHyphen/>
        <w:t>ния. Эти специалисты имеют право на расширение усло</w:t>
        <w:softHyphen/>
        <w:t>вий испытаний и создание различных критических и стрессовых ситуаций, при которых ПС должно обес</w:t>
        <w:softHyphen/>
        <w:t>пе</w:t>
        <w:softHyphen/>
        <w:t>чивать достаточное ка</w:t>
        <w:softHyphen/>
        <w:t>чество и безопасность результатов решения предписанных задач. Если все испыта</w:t>
        <w:softHyphen/>
        <w:t xml:space="preserve">ния проходят успешно, то на соответствующую версию ПС оформляется специальный документ – </w:t>
      </w:r>
      <w:r>
        <w:rPr>
          <w:bCs/>
          <w:i/>
          <w:sz w:val="24"/>
          <w:szCs w:val="24"/>
        </w:rPr>
        <w:t>сертификат со</w:t>
        <w:softHyphen/>
        <w:t>ответствия.</w:t>
      </w:r>
      <w:r>
        <w:rPr>
          <w:sz w:val="24"/>
          <w:szCs w:val="24"/>
        </w:rPr>
        <w:t xml:space="preserve"> Он офи</w:t>
        <w:softHyphen/>
        <w:t>циально подтверждает соответствие стандартам функций и характеристик, а также допустимость ПС для определенной области его применения. Он документально ут</w:t>
        <w:softHyphen/>
        <w:t>верждает право на использование знаков соответствия требова</w:t>
        <w:softHyphen/>
        <w:t>ниям сертификации, гарантирует безопасность применения ПС, а также юри</w:t>
        <w:softHyphen/>
        <w:t>ди</w:t>
        <w:softHyphen/>
        <w:t>чески допускает его к эксплуатации и использованию.</w:t>
      </w:r>
    </w:p>
    <w:p>
      <w:pPr>
        <w:pStyle w:val="Normal"/>
        <w:ind w:firstLine="720"/>
        <w:rPr/>
      </w:pPr>
      <w:r>
        <w:rPr>
          <w:sz w:val="24"/>
          <w:szCs w:val="24"/>
        </w:rPr>
        <w:t>Работы по сертификации объединяются в технологический процесс, на каждом этапе кото</w:t>
        <w:softHyphen/>
        <w:t>рого регистрируются документы, отражающие состояние и каче</w:t>
        <w:softHyphen/>
        <w:t>ство результатов разработки. Без таких проверочных и испыта</w:t>
        <w:softHyphen/>
        <w:t>тельных операций не разрешается переходить на следующий этап разработки. В результате процессы аттестации и сертификации отличаются от обычных испытаний ПС более высоким уровнем формализации и документального оформления всех условий и ре</w:t>
        <w:softHyphen/>
        <w:t>зультатов испытаний, проводимых специальным испытательным орга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3:06:00Z</dcterms:created>
  <dc:creator>Гончаров А.А.</dc:creator>
  <dc:description/>
  <cp:keywords/>
  <dc:language>en-US</dc:language>
  <cp:lastModifiedBy>Гончаров А.А.</cp:lastModifiedBy>
  <dcterms:modified xsi:type="dcterms:W3CDTF">2004-12-26T13:10:00Z</dcterms:modified>
  <cp:revision>2</cp:revision>
  <dc:subject/>
  <dc:title>Вопрос № 28</dc:title>
</cp:coreProperties>
</file>