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е и прикладное программное  обеспечение</w:t>
      </w:r>
    </w:p>
    <w:p>
      <w:pPr>
        <w:pStyle w:val="Normal"/>
        <w:jc w:val="both"/>
        <w:rPr/>
      </w:pPr>
      <w:r>
        <w:rPr>
          <w:color w:val="000000"/>
        </w:rPr>
        <w:t>Программное обеспечение ЭВМ разделяют на общее, или систем</w:t>
        <w:softHyphen/>
        <w:t>ное (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ftware</w:t>
      </w:r>
      <w:r>
        <w:rPr>
          <w:color w:val="000000"/>
        </w:rPr>
        <w:t>), и специальное, или прикладное (</w:t>
      </w:r>
      <w:r>
        <w:rPr>
          <w:color w:val="000000"/>
          <w:lang w:val="en-US"/>
        </w:rPr>
        <w:t>applic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eci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ftware</w:t>
      </w:r>
      <w:r>
        <w:rPr>
          <w:color w:val="000000"/>
        </w:rPr>
        <w:t>) (рис. 10.1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i/>
          <w:iCs/>
          <w:color w:val="000000"/>
        </w:rPr>
        <w:t>Общее П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ъединяет программные компоненты, обеспечиваю</w:t>
        <w:softHyphen/>
        <w:t>щие многоцелевое применение ЭВМ и мало зависящие от специфики вычислительных работ пользователей. Сюда входят программы, орга</w:t>
        <w:softHyphen/>
        <w:t>низующие вычислительный процесс в различных режимах работы машин, программы контроля работоспособности ЭВМ, диагностики и локализации неисправностей, программы контроля заданий пользо</w:t>
        <w:softHyphen/>
        <w:t>вателей, их проверки, отладки и т.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е ПО обычно поставляется потребителям комплектно с ЭВМ. Часть этого ПО может быть реализована в составе самого компью</w:t>
        <w:softHyphen/>
        <w:t>тера. Например, в ПЭВМ часть программ ОС и часть контролирую</w:t>
        <w:softHyphen/>
        <w:t>щих тестов следует рассматривать как неотъемлемую часть этих машин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  <w:color w:val="000000"/>
        </w:rPr>
        <w:t>Общее ПО включает в свой соста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перационную систему (ОС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истему автоматизации программирования (САП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омплекс программ технического обслуживания (КПТО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акеты программ, дополняющие возможности ОС (ППос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истему документации (СД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color w:val="000000"/>
        </w:rPr>
        <w:t>Специальное П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ПО) содержит пакеты прикладных программ пользователей (ППП), обеспечивающие специфическое применение ЭВМ и В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кладной программой называется программный продукт, пред</w:t>
        <w:softHyphen/>
        <w:t>назначенный для решения конкретной задачи пользователя. Обычно прикладные программы объединяются в пакеты, что является необ</w:t>
        <w:softHyphen/>
        <w:t>ходимым атрибутом автоматизации труда каждого специалиста-при</w:t>
        <w:softHyphen/>
        <w:t>кладника. Комплексный характер автоматизации производственных процессов предопределяет многофункциональную обработку данных и объединение отдельных практических задач в П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пециализация пакета определяется характером решаемых задач (пакеты для разработки экономических документов, рекламных ро</w:t>
        <w:softHyphen/>
        <w:t>ликов, планирования и др.) или необходимостью управления специ</w:t>
        <w:softHyphen/>
        <w:t>альной техникой (управление сложными технологическими процесса</w:t>
        <w:softHyphen/>
        <w:t>ми, управление бортовыми системами кораблей, самолетов и т.п.). Такие специальные пакеты программ могут использовать отдельные подразделения, службы, отделы учреждений, предприятий, фирм для разработки различных планов, проектов, документов, исследований. Программы СПО разрабатывают</w:t>
        <w:softHyphen/>
        <w:t>ся с учетом интересов определенной группы пользователей, иногда даже по их заказам и при их непосредственном участ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9:30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5T12:37:00Z</dcterms:modified>
  <cp:revision>4</cp:revision>
  <dc:subject/>
  <dc:title>Вопрос № 2</dc:title>
</cp:coreProperties>
</file>