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опрос № 8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ГОСТ 12207. </w:t>
      </w:r>
      <w:r>
        <w:rPr>
          <w:b/>
          <w:szCs w:val="28"/>
          <w:lang w:val="en-US"/>
        </w:rPr>
        <w:t>CALS</w:t>
      </w:r>
      <w:r>
        <w:rPr>
          <w:b/>
          <w:szCs w:val="28"/>
        </w:rPr>
        <w:t>- технологи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андарт ISO/IEC 12207 (ГОСТ Р ИСО/МЭК 12207) не предписывает конкрет</w:t>
        <w:softHyphen/>
        <w:t xml:space="preserve">ную модель ЖЦ или метод разработки ПС, но определяет, что стороны-участники использования стандарта ответственны за выбор модели ЖЦ для проекта ПС, за адаптацию процессов и задач стандарта к этой модели, за выбор и применение методов разработки ПС, за выполнение действий и задач, подходящих для проекта ПС. 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Модель жизненного цикла</w:t>
      </w:r>
      <w:r>
        <w:rPr>
          <w:sz w:val="24"/>
          <w:szCs w:val="24"/>
        </w:rPr>
        <w:t xml:space="preserve"> – структура, содержащая процессы, действия и задачи, которые осуществляются в ходе разработки, функционирования и сопровожде</w:t>
        <w:softHyphen/>
        <w:t xml:space="preserve">ния программного средства в течение всей жизни системы, от определения требований до завершения ее использования. Множество процессов и задач сконструировано так, что возможна их адаптация в соответствии с проектами ПС. Процесс адаптации является процессом исключения процессов, видов деятельности и задач, не применимых в конкретном проекте. Степень адаптивности максимальна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тандарт ISO12207 равносильно ориентирован на организацию действий каждой из двух сторон: поставщик (разработчик) и покупатель (пользователь) и может быть в равной степени применен, когда обе стороны - из одной организаци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ждый процесс ЖЦ разделен на набор процессов, каждый процесс – на набор процедур. Очень важное отличие ISO: каждый процесс или процедура инициируется и выполняется другим процессом по мере необходимости, причем нет заранее определенных последовательностей (естественно, при сохранении логики связей по исходным сведениям процессов и процедур и т.п.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тандарте ISO 12207 описаны: 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новные процессы ЖЦ ПС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>Процесс приобретения.</w:t>
      </w:r>
      <w:r>
        <w:rPr>
          <w:sz w:val="24"/>
          <w:szCs w:val="24"/>
        </w:rPr>
        <w:t xml:space="preserve"> Определяет действия предприятия-покупателя, которое приобретает АС, программный продукт или сервис ПС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>Процесс поставки.</w:t>
      </w:r>
      <w:r>
        <w:rPr>
          <w:sz w:val="24"/>
          <w:szCs w:val="24"/>
        </w:rPr>
        <w:t xml:space="preserve"> Определяет действия предприятия-поставщика, которое снабжает покупателя системой, программным продуктом или сервисом ПС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>Процесс разработки.</w:t>
      </w:r>
      <w:r>
        <w:rPr>
          <w:sz w:val="24"/>
          <w:szCs w:val="24"/>
        </w:rPr>
        <w:t xml:space="preserve"> Определяет действия предприятия-разработчика, которое разрабатывает принцип построения программного изделия и программный продукт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>Процесс функционирования.</w:t>
      </w:r>
      <w:r>
        <w:rPr>
          <w:sz w:val="24"/>
          <w:szCs w:val="24"/>
        </w:rPr>
        <w:t xml:space="preserve"> Определяет действия предприятия-оператора, которое обеспечивает обслуживание системы (а не только ПС) в процессе ее функционирования в интересах пользователей. В отличие от действий, которые определяются разработчиком в инструкциях по эксплуатации (эта деятельность разработчика предусмотрена во всех трех рассматриваемых стандартах), определяются действия оператора по консультированию пользователей, получению обратной связи и др., которые он планирует сам и берет на себя соответствующие обязанности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>Процесс сопровождения.</w:t>
      </w:r>
      <w:r>
        <w:rPr>
          <w:sz w:val="24"/>
          <w:szCs w:val="24"/>
        </w:rPr>
        <w:t xml:space="preserve"> Определяет действия персонала сопровождения, который обеспечивает сопровождение программного продукта, что представляет собой управление модификациями программного продукта, поддержку его текущего состояния и функциональной пригодности, включает в себя инсталляцию и удаление программного изделия на вычислительной системе. 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</w:rPr>
        <w:t>Вспомогательные процессы:</w:t>
      </w:r>
      <w:r>
        <w:rPr>
          <w:sz w:val="24"/>
          <w:szCs w:val="24"/>
        </w:rPr>
        <w:t xml:space="preserve"> решение проблем, документирование, управление конфигурацией, гарантирование качества (верификация, аттестация, совместная оценка,  аудит), организационные процессы (управление, создание инфраструктуры, усовершенствование, обучение)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аптация (определяет основные действия, необходи</w:t>
        <w:softHyphen/>
        <w:t xml:space="preserve">мые для адаптации стандарта к условиям конкретного проект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х-либо этапов, фаз, стадий не предусмотрено, что дает описываемую ниже степень адаптивности. Динамический характер стандарта зависит от способа определения последовательности выполнения процессов и задач, при котором один процесс при необходимости вызывает другой или его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Информационное взаимодействие субъектов, участвующих в поддержке ЖЦ, должно осуществляться в едином информационном пространстве. В основе концепции единого информационного пространства лежит использование открытых архитектур, международных стандартов и апробированных коммерческих продуктов обмена данными. Стандартизации подлежат форматы представления данных, методы доступа к данным и их корректной интерпретации. </w:t>
        <w:tab/>
        <w:tab/>
        <w:tab/>
        <w:tab/>
        <w:tab/>
        <w:tab/>
        <w:tab/>
        <w:tab/>
        <w:tab/>
        <w:t xml:space="preserve">Первые шаги в организации единого информационного пространства были предприняты еще в 80-х годах в оборонном комплексе США. Возникла необходимость в обеспечении оперативного обмена данными между заказчиком, производителем и потребителем вооружений и военной техники (ВВТ), а также в повышении управляемости, сокращении бумажного документопотока и связанных с ним затрат. </w:t>
        <w:br/>
        <w:t xml:space="preserve">        Данная концепция изначально базировалась на понятия ЖЦ средств ВВТ и охватывала в основном фазы производства и эксплуатации. На первоначальном этапе инициатива получила обозначение CALS (Computer Aided Logistic Support — компьютерная поддержка поставок). </w:t>
        <w:tab/>
        <w:tab/>
        <w:tab/>
        <w:tab/>
        <w:tab/>
        <w:tab/>
        <w:tab/>
        <w:tab/>
        <w:t xml:space="preserve">Доказав свою эффективность, концепция CALS начала активно применяться в промышленности, строительстве, транспорте и других отраслях экономики, расширяясь и охватывая все этапы ЖЦ продукта — от маркетинга до утилизации. </w:t>
        <w:br/>
        <w:t xml:space="preserve">        Новая концепция сохранила существующую аббревиатуру (CALS), но получила более широкую трактовку: Continuous Acquisition and Life cycle Support — непрерывная информационная поддержка жизненного цикла продукта. Таким образом, идея, возникшая в Министерстве обороны США и связанная только с поддержкой логистических систем, быстро превратилась в глобальную бизнес-стратегию перехода на безбумажную электронную технологию и повышения эффективности бизнес-процессов, выполняемых в ходе ЖЦ продукта за счет информационной интеграции и совместного использования информации на всех этапах ЖЦ. В настоящее время в мире действует более 25 национальных организаций, координирующих вопросы развития CALS-технологий, в том числе в США, Канаде, Японии, Великобритании, Германии, Швеции, Норвегии, Австралии, а также в рамках НАТО. </w:t>
        <w:tab/>
        <w:tab/>
        <w:tab/>
        <w:tab/>
        <w:tab/>
        <w:tab/>
        <w:tab/>
        <w:tab/>
        <w:t xml:space="preserve"> В отличие от интегрированной автоматизированной системы управления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ом (ИАСУ), CALS-система охватывает все стадии ЖЦ (рис. 3)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онная интеграция на основе единой модели продукта</w:t>
      </w:r>
    </w:p>
    <w:p>
      <w:pPr>
        <w:pStyle w:val="Normal"/>
        <w:spacing w:before="0" w:after="240"/>
        <w:rPr/>
      </w:pPr>
      <w:r>
        <w:rPr>
          <w:color w:val="000000"/>
          <w:sz w:val="24"/>
          <w:szCs w:val="24"/>
        </w:rPr>
        <w:br/>
        <w:t xml:space="preserve">         Предметом CALS являются технологии совместного использования и информации (информационной интеграции) в процессах, выполняемых в ходе ЖЦ продукта. В основе CALS лежит комплекс единых информационных моделей, стандартизация способов доступа к информации и ее корректной интерпретации, обеспечение безопасности информации, а также юридические вопросы совместного использования информации (в том числе интеллектуальной собственности). </w:t>
        <w:tab/>
        <w:tab/>
        <w:tab/>
        <w:tab/>
        <w:tab/>
        <w:tab/>
        <w:t xml:space="preserve"> Информационная интеграция базируется на применении следующих интегрированных моделей: </w:t>
        <w:br/>
        <w:t>        - продукта;</w:t>
        <w:tab/>
        <w:tab/>
        <w:tab/>
        <w:tab/>
        <w:tab/>
        <w:tab/>
        <w:tab/>
        <w:tab/>
        <w:tab/>
        <w:tab/>
        <w:tab/>
        <w:t xml:space="preserve">                         - ЖЦ продукта и выполняемых в его ходе бизнес-процессов; </w:t>
        <w:br/>
        <w:t xml:space="preserve">        - производственной и эксплуатационной среды. </w:t>
        <w:br/>
        <w:t xml:space="preserve">        Классификация информационных моделей и их связь со стадиями ЖЦ продукта приведены в таблице (рис 2.). </w:t>
        <w:tab/>
        <w:tab/>
        <w:tab/>
        <w:tab/>
        <w:tab/>
        <w:tab/>
        <w:tab/>
        <w:tab/>
        <w:tab/>
        <w:t xml:space="preserve"> С позиций системной архитектуры базовые информационные модели — это фундамент, на котором могут быть построены автоматизированные системы управления различного уровня. На основе одной и той же модели ЖЦ и бизнес-процессов решаются задачи анализа эффективности бизнес-процессов и обеспечения качества продукции. Интегрированная модель продукта обеспечивает обмен конструкторскими данными между проектировщиком и производителем, является источником информации для расчета потребности в материалах и создания электронных справочников по эксплуатации продукта и т. д. </w:t>
        <w:br/>
        <w:t xml:space="preserve">        Применение совместно используемых информационных моделей, являющихся единым источником информации и стандартизованных методов доступа к данным, — основа эффективной информационной кооперации всех участников ЖЦ. </w:t>
      </w:r>
    </w:p>
    <w:p>
      <w:pPr>
        <w:pStyle w:val="Normal"/>
        <w:rPr/>
      </w:pPr>
      <w:r>
        <w:rPr/>
        <w:t xml:space="preserve">     </w:t>
      </w:r>
    </w:p>
    <w:tbl>
      <w:tblPr>
        <w:tblW w:w="885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51"/>
      </w:tblGrid>
      <w:tr>
        <w:trPr>
          <w:trHeight w:val="4732" w:hRule="atLeast"/>
        </w:trPr>
        <w:tc>
          <w:tcPr>
            <w:tcW w:w="885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510915" cy="298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98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ис. 3. Позиционирование АСУП, ИАСУ и CALS-систем внутри жизненного цикла продукта </w:t>
            </w:r>
          </w:p>
        </w:tc>
      </w:tr>
      <w:tr>
        <w:trPr>
          <w:trHeight w:val="4732" w:hRule="atLeast"/>
        </w:trPr>
        <w:tc>
          <w:tcPr>
            <w:tcW w:w="8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524500" cy="1648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br/>
              <w:t xml:space="preserve">Рис. 2. Жизненный цикл продукта и его компонент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8:49:00Z</dcterms:created>
  <dc:creator>Гончаров А.А.</dc:creator>
  <dc:description/>
  <cp:keywords/>
  <dc:language>en-US</dc:language>
  <cp:lastModifiedBy>Гончаров А.А.</cp:lastModifiedBy>
  <cp:lastPrinted>2004-12-27T11:05:00Z</cp:lastPrinted>
  <dcterms:modified xsi:type="dcterms:W3CDTF">2004-12-27T08:07:00Z</dcterms:modified>
  <cp:revision>2</cp:revision>
  <dc:subject/>
  <dc:title>Вопрос № 8</dc:title>
</cp:coreProperties>
</file>