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№ 2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ирование интеллектуальных ППП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ллектуальные ППП реализуют отдельные функции интеллекта человека. Основными компонентами систем искусственного интеллекта база знаний интеллектуальный   интерфейс   с   пользователем   и   программа   формирования логических выводов. Их разработка идет по следующим направления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   программы-оболочки для создания экспертных систем путем наполнения баз знаний и правил логического выво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готовые экспертные системы для принятия решений в рамках определенных предметных област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 СУБЗ для поддержки семантических моде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    системы анализа и распознавания реч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нтеллектуальный интерфейс включает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диалоговый процессор на естественном язык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планировщик, преобразующий описание задачи в программу решения на основе информации БЗ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монитор, осуществляющий управление компонентами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6:33:00Z</dcterms:created>
  <dc:creator>Гончаров А.А.</dc:creator>
  <dc:description/>
  <cp:keywords/>
  <dc:language>en-US</dc:language>
  <cp:lastModifiedBy>Гончаров А.А.</cp:lastModifiedBy>
  <dcterms:modified xsi:type="dcterms:W3CDTF">2004-12-27T16:36:00Z</dcterms:modified>
  <cp:revision>1</cp:revision>
  <dc:subject/>
  <dc:title>Вопрос № 22</dc:title>
</cp:coreProperties>
</file>