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 № 6</w:t>
      </w:r>
    </w:p>
    <w:p>
      <w:pPr>
        <w:pStyle w:val="Normal"/>
        <w:jc w:val="center"/>
        <w:rPr/>
      </w:pPr>
      <w:r>
        <w:rPr/>
        <w:t xml:space="preserve">Критерии качества и экономической эффективности П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основных характеристик качества ПП и детализация их.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ункциональная пригодность ПП и конкр. показатели для ее оценки:</w:t>
      </w:r>
    </w:p>
    <w:p>
      <w:pPr>
        <w:pStyle w:val="Normal"/>
        <w:widowControl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годность по применению для решения задач – связь функцион. назнач. ПИ с задачами, которые оно должно решать</w:t>
      </w:r>
    </w:p>
    <w:p>
      <w:pPr>
        <w:pStyle w:val="Normal"/>
        <w:widowControl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очность – возможность ведения БД,  насколько алг. форм. рез-та обеспечивает точность получения рез-та</w:t>
      </w:r>
    </w:p>
    <w:p>
      <w:pPr>
        <w:pStyle w:val="Normal"/>
        <w:widowControl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защищенность – требования к надежности из ТЗ ( от ошибок, несанкц. доступа, возм. восстановления)</w:t>
      </w:r>
    </w:p>
    <w:p>
      <w:pPr>
        <w:pStyle w:val="Normal"/>
        <w:widowControl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способность к взаимодействию – с др. ПИ</w:t>
      </w:r>
    </w:p>
    <w:p>
      <w:pPr>
        <w:pStyle w:val="Normal"/>
        <w:widowControl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согласованность со стандартами отрасли – станд. 9126.</w:t>
      </w:r>
    </w:p>
    <w:p>
      <w:pPr>
        <w:pStyle w:val="Normal"/>
        <w:widowControl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согласованность со стандартами проектирования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дежность</w:t>
      </w:r>
    </w:p>
    <w:p>
      <w:pPr>
        <w:pStyle w:val="Normal"/>
        <w:widowControl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ровень завершенности (отсутствие остаточных ошибок после ввода в эксплуатацию)</w:t>
      </w:r>
    </w:p>
    <w:p>
      <w:pPr>
        <w:pStyle w:val="Normal"/>
        <w:widowControl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братная связь по оценке продукта потребителем</w:t>
      </w:r>
    </w:p>
    <w:p>
      <w:pPr>
        <w:pStyle w:val="Normal"/>
        <w:widowControl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устойчивость к ошибкам эксплуатацию</w:t>
      </w:r>
    </w:p>
    <w:p>
      <w:pPr>
        <w:pStyle w:val="Normal"/>
        <w:widowControl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ерезапускаемость  - возможность восстановления БД в случае ее нарушения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менимость</w:t>
      </w:r>
    </w:p>
    <w:p>
      <w:pPr>
        <w:pStyle w:val="Normal"/>
        <w:widowControl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нятность ПИ (насколько интерфейс приспособлен к уровню подготовки пользователя)</w:t>
      </w:r>
    </w:p>
    <w:p>
      <w:pPr>
        <w:pStyle w:val="Normal"/>
        <w:widowControl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характер предоставления экспл. док-ции ( ее вид, носит ли она функц. направленность)</w:t>
      </w:r>
    </w:p>
    <w:p>
      <w:pPr>
        <w:pStyle w:val="Normal"/>
        <w:widowControl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обучаемость (тематич. справочники)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Эффективность </w:t>
      </w:r>
    </w:p>
    <w:p>
      <w:pPr>
        <w:pStyle w:val="Normal"/>
        <w:widowControl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есурсная эф-ть – на сколько  требования к использованию ресурсов применимы к результатам решения задач</w:t>
      </w:r>
    </w:p>
    <w:p>
      <w:pPr>
        <w:pStyle w:val="Normal"/>
        <w:widowControl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временная эф-ть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опровождаемость</w:t>
      </w:r>
    </w:p>
    <w:p>
      <w:pPr>
        <w:pStyle w:val="Normal"/>
        <w:widowControl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добство для анализа (удобство локализации ошибок, хорошо структурир. ПИ)</w:t>
      </w:r>
    </w:p>
    <w:p>
      <w:pPr>
        <w:pStyle w:val="Normal"/>
        <w:widowControl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изменяемость; - стабильность;  - тестируе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ереносимость</w:t>
      </w:r>
    </w:p>
    <w:p>
      <w:pPr>
        <w:pStyle w:val="Normal"/>
        <w:widowControl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адаптируемость – как легко происходит адаптация пользователя и аппаратных средств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sz w:val="24"/>
          <w:szCs w:val="24"/>
        </w:rPr>
        <w:t>структурируемость</w:t>
      </w:r>
    </w:p>
    <w:p>
      <w:pPr>
        <w:pStyle w:val="Normal"/>
        <w:widowControl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мещаемость – ПИ должно замещать предыдущ. свою версию, возм. исп-ния эл-тов ПИ в послед. Замещающем его ПИ</w:t>
      </w:r>
    </w:p>
    <w:p>
      <w:pPr>
        <w:pStyle w:val="Normal"/>
        <w:widowControl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недряемость – насколько трудоемки работы по установке П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казатели экономической эффективности ПС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оценки экономической эффективности ПС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 использоваться две группы показате</w:t>
        <w:softHyphen/>
        <w:t>лей: интегральные показатели и частные показател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С помощью интегральных показателей оценивается общий (сум</w:t>
        <w:softHyphen/>
        <w:t>марный, интегральный) эффект, а затем и интегральная экономичес</w:t>
        <w:softHyphen/>
        <w:t>кая эффективность ПС  с учетом всех ка</w:t>
        <w:softHyphen/>
        <w:t>питальных и текущих (эксплуатационных) затрат и всей экономии за счет использования ПС. Частные показатели необходимы для оценки частного экономического эффекта, получаемого по отдель</w:t>
        <w:softHyphen/>
        <w:t>ным источникам эконом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 качестве интегральных показателей экономической эффектив</w:t>
        <w:softHyphen/>
        <w:t>ности ПС можно рекомендовать давно апробированные показатели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Э</w:t>
      </w:r>
      <w:r>
        <w:rPr>
          <w:i/>
          <w:iCs/>
          <w:color w:val="000000"/>
          <w:sz w:val="24"/>
          <w:szCs w:val="24"/>
          <w:vertAlign w:val="subscript"/>
        </w:rPr>
        <w:t>т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 годовой экономический эффект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Э</w:t>
      </w:r>
      <w:r>
        <w:rPr>
          <w:color w:val="000000"/>
          <w:sz w:val="24"/>
          <w:szCs w:val="24"/>
          <w:vertAlign w:val="subscript"/>
        </w:rPr>
        <w:t>г</w:t>
      </w:r>
      <w:r>
        <w:rPr>
          <w:color w:val="000000"/>
          <w:sz w:val="24"/>
          <w:szCs w:val="24"/>
        </w:rPr>
        <w:t xml:space="preserve">  –  среднегодовой экономический эффект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Э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— полный экономический эффект за расчетный период. 1/год;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  <w:vertAlign w:val="subscript"/>
        </w:rPr>
        <w:t>ок</w:t>
      </w:r>
      <w:r>
        <w:rPr>
          <w:color w:val="000000"/>
          <w:sz w:val="24"/>
          <w:szCs w:val="24"/>
        </w:rPr>
        <w:t xml:space="preserve"> — срок окупаемости этих капитальных вложений, год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показатели могут быть как ожидаемыми (при априорной оцен</w:t>
        <w:softHyphen/>
        <w:t>ке), так и фактическими (при апостериорной оценк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3:01:00Z</dcterms:created>
  <dc:creator>Гончаров А.А.</dc:creator>
  <dc:description/>
  <cp:keywords/>
  <dc:language>en-US</dc:language>
  <cp:lastModifiedBy>Панюков Антон Анатольевич</cp:lastModifiedBy>
  <dcterms:modified xsi:type="dcterms:W3CDTF">2005-01-15T12:51:00Z</dcterms:modified>
  <cp:revision>4</cp:revision>
  <dc:subject/>
  <dc:title>Вопрос № 6</dc:title>
</cp:coreProperties>
</file>