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опрос  №2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ынок программных  средст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граммный продукт должен быть соответствующим образом подготовлен к эксплуатации, иметь необходимую техническую докумен</w:t>
        <w:softHyphen/>
        <w:t xml:space="preserve">тацию, предоставлять сервис и гарантию надежной работы программы, иметь товарный знак изготовителя, а также (желательно) кода государственной регистраци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личи</w:t>
        <w:softHyphen/>
        <w:t>ем программных продуктов является их системность – функ</w:t>
        <w:softHyphen/>
        <w:t>ци</w:t>
        <w:softHyphen/>
        <w:t>ональная полнота и законченность реализуемых функций обработ</w:t>
        <w:softHyphen/>
        <w:t>ки, которые применяются в совокупнос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 характеру использования и категориям пользо</w:t>
        <w:softHyphen/>
        <w:t>ва</w:t>
        <w:softHyphen/>
        <w:t>телей программные продукты можно разбить на две группы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  <w:szCs w:val="24"/>
        </w:rPr>
        <w:t>утилитарные программы</w:t>
      </w:r>
      <w:r>
        <w:rPr>
          <w:sz w:val="24"/>
          <w:szCs w:val="24"/>
        </w:rPr>
        <w:t xml:space="preserve"> («программы для себя»), предназначенные для удовлетворения нужд разработчиков, которые чаще всего играют роль сервиса в технологии обработки данных либо яв</w:t>
        <w:softHyphen/>
        <w:t>ляются программами решения функциональных задач, не предназначенных для широкого распространения;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  <w:szCs w:val="24"/>
        </w:rPr>
        <w:t>программные продукты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 предназначенные для удов</w:t>
        <w:softHyphen/>
        <w:t>лет</w:t>
        <w:softHyphen/>
        <w:t>во</w:t>
        <w:softHyphen/>
        <w:t>ре</w:t>
        <w:softHyphen/>
        <w:t xml:space="preserve">ния потребностей пользователей, широкого распространения и продажи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рынка программных продуктов и услуг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1"/>
      </w:tblGrid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 назначен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 видам деятельн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Операционные системы, средства разрабо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внедрени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еловое, офис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обучени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бизнеса, включая у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дукт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на внутренний заказ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госсек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шорное программирова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Р, геосистемы и другие инженерные и графические сис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 данных (в основном законодательны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рибьюц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е и мультимедийно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в аренду/напрока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0" w:firstLine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2:53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3T12:53:00Z</dcterms:modified>
  <cp:revision>4</cp:revision>
  <dc:subject/>
  <dc:title>Вопрос  №28</dc:title>
</cp:coreProperties>
</file>