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опрос № 19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государственных стандартов относительно ГОСТ 1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ЕСПД представляет собой систему межгосударственных стандартов стран СНГ. </w:t>
      </w:r>
    </w:p>
    <w:p>
      <w:pPr>
        <w:pStyle w:val="Normal"/>
        <w:rPr/>
      </w:pPr>
      <w:r>
        <w:rPr>
          <w:b/>
          <w:i/>
          <w:sz w:val="24"/>
        </w:rPr>
        <w:t>ГОСТ 19.001–77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Общие положения.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101–77 ЕСПД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Виды программ и программных документов.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иды программных докум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Спецификация</w:t>
      </w:r>
      <w:r>
        <w:rPr>
          <w:sz w:val="24"/>
        </w:rPr>
        <w:t xml:space="preserve"> – состав программы и документации на 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Текст программы</w:t>
      </w:r>
      <w:r>
        <w:rPr>
          <w:sz w:val="24"/>
        </w:rPr>
        <w:t xml:space="preserve"> – запись программы с необходимыми комментар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Описание программы</w:t>
      </w:r>
      <w:r>
        <w:rPr>
          <w:sz w:val="24"/>
        </w:rPr>
        <w:t xml:space="preserve"> – сведения о логической структуре и функционировании 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Программа и методика испытаний</w:t>
      </w:r>
      <w:r>
        <w:rPr>
          <w:sz w:val="24"/>
        </w:rPr>
        <w:t xml:space="preserve"> – требования, подлежащие проверке при испытании программы, а также порядок и методы их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Техническое задание</w:t>
      </w:r>
      <w:r>
        <w:rPr>
          <w:sz w:val="24"/>
        </w:rPr>
        <w:t xml:space="preserve"> – назначение и область применения программы, технические, технико–экономические и специальные требования, предъявляемые к программе, необходимые стадии и сроки разработки, виды испы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Пояснительная записка</w:t>
      </w:r>
      <w:r>
        <w:rPr>
          <w:sz w:val="24"/>
        </w:rPr>
        <w:t xml:space="preserve"> – схема алгоритма, общее описание алгоритма и (или) функционирования программы, а также обоснование принятых технических и технико–экономических решений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иды эксплуатационных докумен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Ведомость эксплуатационных документов</w:t>
      </w:r>
      <w:r>
        <w:rPr>
          <w:sz w:val="24"/>
        </w:rPr>
        <w:t xml:space="preserve"> – перечень эксплуатационных документов на програм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Формуляр</w:t>
      </w:r>
      <w:r>
        <w:rPr>
          <w:sz w:val="24"/>
        </w:rPr>
        <w:t xml:space="preserve"> – основные характеристики программы, комплектность и сведения об эксплуатации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Описание применения</w:t>
      </w:r>
      <w:r>
        <w:rPr>
          <w:sz w:val="24"/>
        </w:rPr>
        <w:t xml:space="preserve"> – сведения о назначении программы, области применения, применяемых методах, классе решаемых задач, ограничениях для применения, минимальной конфигурации технически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Руководство системного программиста</w:t>
      </w:r>
      <w:r>
        <w:rPr>
          <w:sz w:val="24"/>
        </w:rPr>
        <w:t xml:space="preserve"> – сведения для проверки, обеспечения функционирования и настройки программы на условия конкретного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Руководство программиста</w:t>
      </w:r>
      <w:r>
        <w:rPr>
          <w:sz w:val="24"/>
        </w:rPr>
        <w:t xml:space="preserve"> – сведения для эксплуатации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Руководство оператора</w:t>
      </w:r>
      <w:r>
        <w:rPr>
          <w:sz w:val="24"/>
        </w:rPr>
        <w:t xml:space="preserve"> – сведения для обеспечения процедуры общения оператора с вычислительной системой в процессе выполнения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Описание языка</w:t>
      </w:r>
      <w:r>
        <w:rPr>
          <w:sz w:val="24"/>
        </w:rPr>
        <w:t xml:space="preserve"> – описание синтаксиса и семантики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0" w:firstLine="94"/>
        <w:rPr/>
      </w:pPr>
      <w:r>
        <w:rPr>
          <w:i/>
          <w:sz w:val="24"/>
        </w:rPr>
        <w:t>Руководство по техническому обслуживанию</w:t>
      </w:r>
      <w:r>
        <w:rPr>
          <w:sz w:val="24"/>
        </w:rPr>
        <w:t xml:space="preserve"> – сведения для применения тестовых и диагностических программ при обслуживании технических средств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ГОСТ 19.102–77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Стадии разработки.</w:t>
      </w:r>
    </w:p>
    <w:p>
      <w:pPr>
        <w:pStyle w:val="Normal"/>
        <w:rPr/>
      </w:pPr>
      <w:r>
        <w:rPr>
          <w:b/>
          <w:i/>
          <w:sz w:val="24"/>
        </w:rPr>
        <w:t xml:space="preserve">Техническое задание </w:t>
      </w:r>
      <w:r>
        <w:rPr>
          <w:sz w:val="24"/>
        </w:rPr>
        <w:t>(стадия)</w:t>
      </w:r>
    </w:p>
    <w:p>
      <w:pPr>
        <w:pStyle w:val="Normal"/>
        <w:ind w:firstLine="720"/>
        <w:rPr>
          <w:sz w:val="24"/>
        </w:rPr>
      </w:pPr>
      <w:r>
        <w:rPr>
          <w:b/>
          <w:i/>
          <w:sz w:val="24"/>
        </w:rPr>
        <w:t xml:space="preserve">Обоснование необходимости разработки программы </w:t>
      </w:r>
      <w:r>
        <w:rPr>
          <w:sz w:val="24"/>
        </w:rPr>
        <w:t xml:space="preserve">(этап). Постановка задачи. Сбор исходных материалов. Выбор и обоснование критериев эффективности и качества разрабатываемой программы. </w:t>
      </w:r>
    </w:p>
    <w:p>
      <w:pPr>
        <w:pStyle w:val="Normal"/>
        <w:ind w:firstLine="720"/>
        <w:rPr>
          <w:sz w:val="24"/>
        </w:rPr>
      </w:pPr>
      <w:r>
        <w:rPr>
          <w:b/>
          <w:i/>
          <w:sz w:val="24"/>
        </w:rPr>
        <w:t xml:space="preserve">Научно–исследовательские работы. </w:t>
      </w:r>
      <w:r>
        <w:rPr>
          <w:sz w:val="24"/>
        </w:rPr>
        <w:t xml:space="preserve">Определение структуры входных и выходных данных. Предварительный выбор методов решения задач. Обоснование целесообразности применения ранее разработанных программ. Определение требований к техническим средствам. 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Разработка и утверждение технического задания. </w:t>
      </w:r>
      <w:r>
        <w:rPr>
          <w:sz w:val="24"/>
        </w:rPr>
        <w:t>Определение требований к программе. Разработка технико–экономического обоснова</w:t>
        <w:softHyphen/>
        <w:t>ния разработки программы. Определение стадий, этапов и сроков разработки програм</w:t>
        <w:softHyphen/>
        <w:t xml:space="preserve">мы и документации на нее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Эскизный проект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Разработка эскизного проекта. </w:t>
      </w:r>
      <w:r>
        <w:rPr>
          <w:sz w:val="24"/>
        </w:rPr>
        <w:t>Предварительная разработка структуры вход</w:t>
        <w:softHyphen/>
        <w:t>ных и выходных данных. Уточнение методов решения задачи. Разработка общего опи</w:t>
        <w:softHyphen/>
        <w:t xml:space="preserve">сания алгоритма решения задачи. 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Утверждение эскизного проекта. </w:t>
      </w:r>
      <w:r>
        <w:rPr>
          <w:sz w:val="24"/>
        </w:rPr>
        <w:t>Разработка пояснительной записки. Согласование и утверждение эскизного проекта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хнический проект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Разработка технического проекта. </w:t>
      </w:r>
      <w:r>
        <w:rPr>
          <w:sz w:val="24"/>
        </w:rPr>
        <w:t>Уточнение структуры входных и выход</w:t>
        <w:softHyphen/>
        <w:t>ных данных. Разработка алгоритма решения задачи. Определение формы представления входных и выходных данных. Определение семантики и синтаксиса языка. Разработка структуры программы. Окончательное определение конфигурации технических средств.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Утверждение технического проекта. </w:t>
      </w:r>
      <w:r>
        <w:rPr>
          <w:sz w:val="24"/>
        </w:rPr>
        <w:t>Разработка плана мероприятий по разработке и внедрению программ. Разработка пояснительной записки. Согласование и утверждение технического проект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Рабочий проект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Разработка программы. </w:t>
      </w:r>
      <w:r>
        <w:rPr>
          <w:sz w:val="24"/>
        </w:rPr>
        <w:t>Программирование и отладка программы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Разработка программной документации. </w:t>
      </w:r>
      <w:r>
        <w:rPr>
          <w:sz w:val="24"/>
        </w:rPr>
        <w:t>Разработка программных докумен</w:t>
        <w:softHyphen/>
        <w:t>тов в соответствии с требованиями ГОСТ 19.101–77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спытания программы</w:t>
      </w:r>
    </w:p>
    <w:p>
      <w:pPr>
        <w:pStyle w:val="Normal"/>
        <w:rPr>
          <w:sz w:val="24"/>
        </w:rPr>
      </w:pPr>
      <w:r>
        <w:rPr>
          <w:sz w:val="24"/>
        </w:rPr>
        <w:t>Разработка, согласование и утверждение программы и методики испытаний. Проведе</w:t>
        <w:softHyphen/>
        <w:t>ние предварительных государственных, межведомственных и других видов испытаний. Корректировка программы и программной документации по результатам испытани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недрение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Подготовка и передача программы. </w:t>
      </w:r>
      <w:r>
        <w:rPr>
          <w:sz w:val="24"/>
        </w:rPr>
        <w:t>Подготовка и передача программы и программной документации для сопровождения и (или) изготовления. Оформление и утверждение акта о передаче программы на сопровождение и (или) изготовление. Передача программы в фонд алгоритмов и програм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опускается исключать вторую стадию разработки, а в технически обосно</w:t>
        <w:softHyphen/>
        <w:t>ван</w:t>
        <w:softHyphen/>
        <w:t xml:space="preserve">ных случаях – вторую и третью стадии. Необходимость проведения этих стадий указывается в техническом задан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опускается объединять, исключать этапы работ и (или) их содержание, а также вводить другие этапы работ по согласованию с заказчиком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ОСТ 19.103–77 ЕСПД. Обозначение программ и программных документов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ОСТ 19.104–78 ЕСПД. Основные надписи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ОСТ 19.105–78 ЕСПД. Общие требования к программным документам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ОСТ 19.106–78 ЕСПД. Требования к программным документам, выполненным печатным способом. </w:t>
      </w:r>
    </w:p>
    <w:p>
      <w:pPr>
        <w:pStyle w:val="Normal"/>
        <w:rPr/>
      </w:pPr>
      <w:r>
        <w:rPr>
          <w:b/>
          <w:i/>
          <w:sz w:val="24"/>
        </w:rPr>
        <w:t>ГОСТ 19.201–78 ЕСПД. Техническое задание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202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Спецификация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301–79 ЕСПД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Порядок и методика испытаний. </w:t>
      </w:r>
    </w:p>
    <w:p>
      <w:pPr>
        <w:pStyle w:val="Normal"/>
        <w:rPr/>
      </w:pPr>
      <w:r>
        <w:rPr>
          <w:b/>
          <w:i/>
          <w:sz w:val="24"/>
        </w:rPr>
        <w:t>ГОСТ 19.401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Текст программы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ГОСТ 19.402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Описание программы. </w:t>
      </w:r>
    </w:p>
    <w:p>
      <w:pPr>
        <w:pStyle w:val="Normal"/>
        <w:rPr/>
      </w:pPr>
      <w:r>
        <w:rPr>
          <w:b/>
          <w:i/>
          <w:sz w:val="24"/>
        </w:rPr>
        <w:t>ГОСТ 19.404–79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Пояснительная записк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501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Формуляр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502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Описание применения.</w:t>
      </w:r>
      <w:r>
        <w:rPr>
          <w:sz w:val="24"/>
        </w:rPr>
        <w:t xml:space="preserve"> . </w:t>
      </w:r>
    </w:p>
    <w:p>
      <w:pPr>
        <w:pStyle w:val="Normal"/>
        <w:rPr/>
      </w:pPr>
      <w:r>
        <w:rPr>
          <w:b/>
          <w:i/>
          <w:sz w:val="24"/>
        </w:rPr>
        <w:t>ГОСТ 19.503–79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Руководство системного программиста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ГОСТ 19.504–79 ЕСПД. Руководство программиста.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ГОСТ 19.505–79 ЕСПД. Руководство оператора (пользователя).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ГОСТ 19.506–79 ЕСПД. Описание языка. </w:t>
      </w:r>
    </w:p>
    <w:p>
      <w:pPr>
        <w:pStyle w:val="Normal"/>
        <w:rPr/>
      </w:pPr>
      <w:r>
        <w:rPr>
          <w:b/>
          <w:i/>
          <w:sz w:val="24"/>
        </w:rPr>
        <w:t>ГОСТ 19.508–79 ЕСПД.</w:t>
      </w:r>
      <w:r>
        <w:rPr>
          <w:sz w:val="24"/>
        </w:rPr>
        <w:t xml:space="preserve"> </w:t>
      </w:r>
      <w:r>
        <w:rPr>
          <w:b/>
          <w:i/>
          <w:sz w:val="24"/>
        </w:rPr>
        <w:t>Руководство по техническому обслуживанию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ГОСТ 19.604–78 ЕСПД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Правила внесения изменений в программные документы, выполняемые печатным способом.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ГОСТ 19.701–90 ЕСПД (</w:t>
      </w:r>
      <w:r>
        <w:rPr>
          <w:b/>
          <w:i/>
          <w:color w:val="000000"/>
          <w:sz w:val="24"/>
        </w:rPr>
        <w:t>ИСО 5807–85)</w:t>
      </w:r>
      <w:r>
        <w:rPr>
          <w:b/>
          <w:i/>
          <w:sz w:val="24"/>
        </w:rPr>
        <w:t>. Схемы алгоритмов, программ, данных и сис</w:t>
        <w:softHyphen/>
        <w:t>тем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ГОСТ 19781–90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беспечение систем обработки информации. Термины и определе</w:t>
        <w:softHyphen/>
        <w:t xml:space="preserve">ния. </w:t>
      </w:r>
    </w:p>
    <w:p>
      <w:pPr>
        <w:pStyle w:val="Normal"/>
        <w:rPr/>
      </w:pPr>
      <w:r>
        <w:rPr>
          <w:b/>
          <w:i/>
          <w:sz w:val="24"/>
        </w:rPr>
        <w:t>ГОСТ 28388–89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Системы обработки информации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01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36:00Z</dcterms:modified>
  <cp:revision>3</cp:revision>
  <dc:subject/>
  <dc:title>ЕСПД представляет собой систему межгосударственных стандартов стран СНГ</dc:title>
</cp:coreProperties>
</file>