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0" w:right="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но-ориентированное программирование - технология программирования, при которой программа рассматривается как набор дискретных объектов, содержащих, в свою очередь, наборы структур данных и процедур, взаимодействующих с другими объектами. 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объектно-ориентированное программирование</w:t>
      </w:r>
      <w:r>
        <w:rPr/>
        <w:t xml:space="preserve"> - программирование, ориентированное на   создании прикладных программ, состоящих из объектов - стандартных блоков.</w:t>
        <w:tab/>
        <w:tab/>
        <w:t xml:space="preserve">  Развитие технологии компонентного программного обеспечения привело к представлению каждого компонента в виде объекта. Благодаря этому, на основе объектно-ориентированной архитектуры было создано объектно-ориентированное программирование (ООП). Последнее позволяет весь процесс создания прикладных программ разбить на два этапа. На первом программисты высокой квалификации, пользуясь объектно-ориентированными языками программирования, таким как например язык Java, создают готовые для использования программные блоки, именуемые объектами. На втором этапе малоопытные разработчики быстро собирают и соединяют друг с другом необходимые им программы, пользуясь объектами так, как ребенок строит дом из кубиков. Примером такого подхода является объектное интерактивное проектирование.</w:t>
        <w:br/>
        <w:t>Различные производители предлагают не только разнообразные библиотеки объектов, но также среды их компоновки. Взаимодействие этих объектов обеспечивается использованием брокеров объектных запросов. С помощью этих брокеров не только создаются программы, но и осуществляется их эксплуатация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68" w:right="134" w:hanging="134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27:00Z</dcterms:created>
  <dc:creator>Гончаров А.А.</dc:creator>
  <dc:description/>
  <cp:keywords/>
  <dc:language>en-US</dc:language>
  <cp:lastModifiedBy>Панюков Антон Анатольевич</cp:lastModifiedBy>
  <cp:lastPrinted>2004-12-28T21:28:00Z</cp:lastPrinted>
  <dcterms:modified xsi:type="dcterms:W3CDTF">2005-01-13T13:57:00Z</dcterms:modified>
  <cp:revision>3</cp:revision>
  <dc:subject/>
  <dc:title>Вопрос № 37</dc:title>
</cp:coreProperties>
</file>