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rPr>
          <w:shadow/>
          <w:sz w:val="28"/>
        </w:rPr>
      </w:pPr>
      <w:r>
        <w:rPr>
          <w:shadow/>
          <w:sz w:val="28"/>
        </w:rPr>
        <w:t>ВОПРОСЫ К ЭКЗАМЕНУ ПО ДИСЦИПЛИНЕ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rPr/>
      </w:pPr>
      <w:r>
        <w:rPr>
          <w:shadow/>
          <w:sz w:val="28"/>
        </w:rPr>
        <w:t>«</w:t>
      </w:r>
      <w:r>
        <w:rPr>
          <w:caps/>
          <w:shadow/>
          <w:sz w:val="28"/>
        </w:rPr>
        <w:t>Информационные СИСТЕМЫ</w:t>
      </w:r>
      <w:r>
        <w:rPr>
          <w:shadow/>
          <w:sz w:val="28"/>
        </w:rPr>
        <w:t>»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rPr>
          <w:shadow/>
          <w:sz w:val="28"/>
        </w:rPr>
      </w:pPr>
      <w:r>
        <w:rPr>
          <w:shadow/>
          <w:sz w:val="28"/>
        </w:rPr>
        <w:t xml:space="preserve">для студентов 1 курса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rPr/>
      </w:pPr>
      <w:r>
        <w:rPr>
          <w:shadow/>
          <w:sz w:val="28"/>
        </w:rPr>
        <w:t>специальности «Прикладная информатика (в экономике)»</w:t>
      </w:r>
    </w:p>
    <w:p>
      <w:pPr>
        <w:pStyle w:val="Normal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Понятие информации, ее сво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Основные понятия информатики, их взаимосвяз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 xml:space="preserve">Информационные технологии (ИТ). СНИ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 xml:space="preserve">Информационные системы (ИС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Требования к информационным системам. Схема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 xml:space="preserve">Формализация и структурирование информ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Модель предметной области. Виды мод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Жизненный цикл ИС, его этап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Группы пользователей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Каскадная и итерационная модели ЖЦ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Спиралевидная модель ЖЦ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Оценка осуществимости проекта по созданию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Применение структурного системного анализа для создания ИС. Метод прототип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CASE-средства создания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Логический и физический уровни в CASE-техноло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  <w:lang w:val="en-US"/>
        </w:rPr>
        <w:t>RAD</w:t>
      </w:r>
      <w:r>
        <w:rPr>
          <w:sz w:val="24"/>
        </w:rPr>
        <w:t>-технология создания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Оценка затрат на создание ИС по этапам Ж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 xml:space="preserve">Нисходящее проектирование и функциональная декомпозиция И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Уровни абстракции при проектировании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Принципы повышения надежности ИС при ее созд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Принципы тестирования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Виды тестирования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Отладка и внедрение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Виды ИС и их фун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Работа системы обработки данных и автоматизированной системы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Понятие об АР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/>
      </w:pPr>
      <w:r>
        <w:rPr>
          <w:sz w:val="24"/>
        </w:rPr>
        <w:t>Разновидности информационно-поисковых систем. Схема работы ИП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Эволюция развития 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Функции СПП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Функции эксперт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Структурно-функциональный подход к моделированию П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Объектно-ориентированный подход к моделированию П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Моделирование отношений в предметной области с помощью ER-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Уровни представления информации в ЭИ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Интерфейс системы. Виды интерфей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Основные понятия технологий баз данных. Аномалии в обработке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Иерархическая модель баз данных на ЭВ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Сетевая модель баз данных на ЭВ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Реляционная модель баз данных на ЭВ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0" w:firstLine="284"/>
        <w:jc w:val="both"/>
        <w:rPr>
          <w:sz w:val="24"/>
        </w:rPr>
      </w:pPr>
      <w:r>
        <w:rPr>
          <w:sz w:val="24"/>
        </w:rPr>
        <w:t>Нормализация данных. Требования к нормальным формам.</w:t>
      </w:r>
    </w:p>
    <w:p>
      <w:pPr>
        <w:pStyle w:val="Heading1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360"/>
        <w:rPr>
          <w:color w:val="000000"/>
        </w:rPr>
      </w:pPr>
      <w:r>
        <w:rPr>
          <w:color w:val="000000"/>
        </w:rPr>
        <w:t>Составитель: Касьянов Василий Сергеевич, к. э. н., доцент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00008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DFDFDF" w:val="clear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24:00Z</dcterms:created>
  <dc:creator>Касьянов Василий</dc:creator>
  <dc:description/>
  <dc:language>en-US</dc:language>
  <cp:lastModifiedBy>Student5-507</cp:lastModifiedBy>
  <cp:lastPrinted>2004-05-26T21:54:00Z</cp:lastPrinted>
  <dcterms:modified xsi:type="dcterms:W3CDTF">2004-05-28T07:53:00Z</dcterms:modified>
  <cp:revision>4</cp:revision>
  <dc:subject/>
  <dc:title>ТЕМЫ КОНТРОЛЬНЫХ РАБОТ ПО ИНФОРМАТИКЕ</dc:title>
</cp:coreProperties>
</file>